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 ТРУБЧЕВСКИЙ РАЙОН</w:t>
      </w:r>
    </w:p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БЕРЕЗКОВСКАЯ ПОСЕЛКОВАЯ АДМИНИСТРАЦИЯ</w:t>
      </w:r>
    </w:p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0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28.11.2025 года   №57/1</w:t>
      </w:r>
    </w:p>
    <w:p>
      <w:pPr>
        <w:pStyle w:val="Normal"/>
        <w:rPr/>
      </w:pPr>
      <w:r>
        <w:rPr/>
        <w:t>пгт. Белая Берёз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/>
      </w:pPr>
      <w:r>
        <w:rPr>
          <w:sz w:val="26"/>
          <w:szCs w:val="26"/>
        </w:rPr>
        <w:t>«</w:t>
      </w:r>
      <w:r>
        <w:rPr/>
        <w:t xml:space="preserve">Реализация полномоч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елоберезковской поселковой администрации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01.11.2017 года  №263/1  «Об утверждении Порядка разработки, реализации и оценки эффективности муниципальных  программ Белоберезковского городского поселения», в связи с внесением изменений в бюджет муниципального образования «Белоберезковское  городское  поселение» на 2025 год и на плановый период 2026 и 2027 г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Внести в  Муниципальную программу «Реализация   полномочий Белоберезковской поселковой администрации» (далее муниципальная программа), утвержденную постановлением Белоберезковской поселковой администрации  от 28.12.2020г. № 133/3,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1. Позицию паспорта муниципальной программы «Объемы бюджетных ассигнований на реализацию муниципальной  программы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«Общий объем средств, предусмотренных на реализацию  муниципальной  программы </w:t>
      </w:r>
      <w:bookmarkStart w:id="0" w:name="_Hlk187172226"/>
      <w:r>
        <w:rPr>
          <w:rFonts w:eastAsia="Calibri"/>
          <w:sz w:val="26"/>
          <w:szCs w:val="26"/>
          <w:lang w:eastAsia="en-US"/>
        </w:rPr>
        <w:t xml:space="preserve">-  251 917 806,48 </w:t>
      </w:r>
      <w:bookmarkEnd w:id="0"/>
      <w:r>
        <w:rPr>
          <w:rFonts w:eastAsia="Calibri"/>
          <w:sz w:val="26"/>
          <w:szCs w:val="26"/>
          <w:lang w:eastAsia="en-US"/>
        </w:rPr>
        <w:t>рублей,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 xml:space="preserve">период 1 - 2023 год – </w:t>
      </w:r>
      <w:bookmarkStart w:id="1" w:name="_Hlk187172243"/>
      <w:r>
        <w:rPr>
          <w:sz w:val="26"/>
          <w:szCs w:val="26"/>
        </w:rPr>
        <w:t xml:space="preserve">15 634 952,57 рублей;     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 xml:space="preserve">период 2 - 2024 год – 15 230 397,13 рублей;    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период 3 - 2025год –  103 314 271,02 рублей;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период 4 - 2026 год – 101 454 044,20 рублей</w:t>
      </w:r>
      <w:r>
        <w:rPr/>
        <w:t>;</w:t>
      </w:r>
    </w:p>
    <w:p>
      <w:pPr>
        <w:pStyle w:val="Normal"/>
        <w:ind w:firstLine="567"/>
        <w:rPr/>
      </w:pPr>
      <w:r>
        <w:rPr>
          <w:rFonts w:eastAsia="Calibri"/>
          <w:sz w:val="26"/>
          <w:szCs w:val="26"/>
          <w:lang w:eastAsia="en-US"/>
        </w:rPr>
        <w:t>период  5 - 2027 год  – 16 284 141,56 рублей».</w:t>
      </w:r>
      <w:bookmarkEnd w:id="1"/>
    </w:p>
    <w:p>
      <w:pPr>
        <w:pStyle w:val="Normal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1.2. Раздел  д) «Информация о ресурсном обеспечении муниципальной программы» изложить в новой редакции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 д) Информация о ресурсном обеспечении муниципальной программы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Общий объем средств, предусмотренных на реализацию  муниципальной  программы –  251 917 806,48 рублей,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 xml:space="preserve">период 1 - 2023 год – 15 634 952,57 рублей;     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 xml:space="preserve">период 2 - 2024 год – 15 230 397,13 рублей;    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период 3 - 2025год –  103 314 271,02 рублей;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период 4 - 2026 год – 101 454 044,20 рублей</w:t>
      </w:r>
      <w:r>
        <w:rPr/>
        <w:t>;</w:t>
      </w:r>
    </w:p>
    <w:p>
      <w:pPr>
        <w:pStyle w:val="Normal"/>
        <w:ind w:firstLine="567"/>
        <w:rPr/>
      </w:pPr>
      <w:r>
        <w:rPr>
          <w:rFonts w:eastAsia="Calibri"/>
          <w:sz w:val="26"/>
          <w:szCs w:val="26"/>
          <w:lang w:eastAsia="en-US"/>
        </w:rPr>
        <w:t>период  5 - 2027 год  – 16 284 141,56 рублей».</w:t>
      </w:r>
    </w:p>
    <w:p>
      <w:pPr>
        <w:pStyle w:val="Normal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4. Раздел к) «План реализации муниципальной программы»  изложить в новой редакции,  согласно  приложения 1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Опубликовать настоящее постановление на официальном  сайте Трубчевского муниципального района в сети Интернет на странице муниципального образования «Белоберезкоское  городское  поселени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 Контроль за исполнением настоящего постановления  оставляю за собо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Белоберезковско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елковой администрации</w:t>
        <w:tab/>
        <w:tab/>
        <w:tab/>
        <w:tab/>
        <w:tab/>
        <w:t>И.Ф.Садовска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25:00Z</dcterms:created>
  <dc:creator>Marina</dc:creator>
  <dc:description/>
  <cp:keywords/>
  <dc:language>en-US</dc:language>
  <cp:lastModifiedBy>Finansist</cp:lastModifiedBy>
  <cp:lastPrinted>2025-08-01T10:40:00Z</cp:lastPrinted>
  <dcterms:modified xsi:type="dcterms:W3CDTF">2025-12-10T13:33:00Z</dcterms:modified>
  <cp:revision>96</cp:revision>
  <dc:subject/>
  <dc:title>РОССИЙСКАЯ ФЕДЕРАЦИЯ</dc:title>
</cp:coreProperties>
</file>